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do SWZ- formularz szczegółowy-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ycja I. Łóżka kwaterunkowo-polowe z materacem, śpiwory, koce – specyfikacja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Przedmiot 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miotem zamówienia jest dostawa fabrycznie nowych 30 sztuk łóżek kwaterunkowo-polowych z materacem, 49 sztuk kocy i 49 sztuk śpiworów przeznaczonych do wykorzystania w działaniach z zakresu ochrony lud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2. Zakres 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kup i dostawa 30 sztuk fabrycznie nowych łóżek kwaterunkowo-polowych z materacem, 49 sztuk kocy i 49 sztuk śpiworów. Materiały muszą być fabrycznie nowe, kompletne, wolne od wad fizycznych i prawnych. Oferowany przedmiot zamówienia musi być dopuszczony do obrotu i używania na terytorium RP zgodnie z polskim prawem oraz prawem Unii Europejskiej. Musi posiadać aktualne polskie lub obowiązujące w Unii Europejskiej certyfikaty, świadectwa dopuszczenia do stosowa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raz z dostawą łóżek polowych wykonawca przekaże: instrukcje użytkowania w języku polskim, karty gwarancyjne, deklaracje zgodności CE/WE oraz przeprowadzi szkolenie wskazanych osób w zakresie obsługi i zasad prawidłowej eksploatacji łóż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by przedmiot zamówienia był fabrycznie nowy, kompletny, wolny od wad konstrukcyjnych, materiałowych, jakościowych, gotowy do użytkowania, pochodził z produkcji 2025 roku, nie posiadał żadnych śladów użytkowania, spełniał wymagania obowiązujących norm i przepisów prawa oraz nie był przedmiotem praw osób trzecich. Nie dopuszcza się egzemplarzy powystawowych, demonstracyjnych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3. Parametry techniczne</w:t>
      </w:r>
      <w:r>
        <w:rPr/>
        <w:t xml:space="preserve"> (wymagania minimalne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arametr wymagania minim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arametry oferowanego sprzętu *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Łóżka kwaterunkowo-polowe z materacem - 30 sztuk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całkowity 195 do 210 cm dł. x 85 cm do 95 cm sz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leżanki od 36 do 56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 max. 10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śność 150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materaca min. 4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óżko składane z pokrowc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ce - 49 sztu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 150 x 200 cm +- 1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atura: min. 600 g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- 5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: bawełna, poliester (dopuszcza się mieszany skła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nie biały, nie beżow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ny na wilgoć i pleśń, łatwy do pr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piwory - 49 sztuk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>Wymiary: 195 x 72 cm +- 5%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atura: 250 gr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- 5%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: ok. 1,5 (+- 10%) kg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: tkanina zewnętrzna poliestrowa 190T / tkanina wewnętrzna poliester mikrofiber) ocieplenie - EH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 nie biały, nie beżow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nie: w temp. do 30°C, suszenie bębnowe do 60°C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fort termiczny:  od -2°C do +16°C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6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troszczelny, odporny na rozdarcia i przenikanie wilgoci z zewnątrz. 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>3. Wymagania gwarancyjn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</w:rPr>
        <w:t>Gwarancja min. 24 miesiące od daty odbioru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>4. Warunki dostaw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dostawy: Starostwo Powiatowe w Suchej Beskidzkiej, ul. Kościelna 5b,                         34-200 Sucha Beskidzk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Dostawa, rozładunek – po stronie wykonaw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Pozycja II. Plandeki – specyfikacja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rzedmiot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dostarczenie dużych plandek 15x20 grubych wzmocnionych wodoodpornych płach UV+ mocne okrycie, fabrycznie nowych 20 sztuk przeznaczonych                 do wykorzystania w działaniach z zakresu ochrony ludn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Parametry techniczn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5"/>
        <w:gridCol w:w="1754"/>
        <w:gridCol w:w="3442"/>
        <w:gridCol w:w="3441"/>
      </w:tblGrid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>L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" w:hAnsi="Times New Roman" w:eastAsia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</w:rPr>
              <w:t>Nazwa komponentu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 minimalne parametry techniczn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arametry oferowanego sprzętu *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rzeznaczeni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ielofunkcyjna plandeka służąca jako ochrona przed brudem, wilgocią i warunkami atmosferycznymi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ateria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lietyle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Gramatur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inimum 120 g/m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miar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m x 15m +- 1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czka wzdłuż krawędzi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k, nierdzewn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zmocnione krawędzi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k, wymagane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odoodpornoś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k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rozoodpornoś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k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Wymagania gwarancyjne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min. 12 miesiące od daty odbi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Warunki dostaw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dostawy: Starostwo Powiatowe w Suchej Beskidzkiej, ul. Kościelna 5b,                   34-200 Sucha Beskidzka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, rozładunek – po stronie wykonawc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ycja III. Zapora przeciwpowodziowa – specyfikacja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rzedmiot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dostaw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70 </w:t>
      </w:r>
      <w:r>
        <w:rPr>
          <w:rFonts w:cs="Times New Roman" w:ascii="Times New Roman" w:hAnsi="Times New Roman"/>
        </w:rPr>
        <w:t>sztuk fabrycznie nowych zapór modułowych mobilnych przeciwpowodziowych. Zestawy przeznaczone do wykorzystania w działaniach                 z zakresu ochrony ludn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Parametry techniczne (wymagania minimalne)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1156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Zapory przeciwpowodziowe – 70  sztuk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 w:ascii="Times New Roman" w:hAnsi="Times New Roman"/>
          <w:b/>
          <w:bCs/>
          <w:color w:val="FF000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5"/>
        <w:gridCol w:w="2607"/>
        <w:gridCol w:w="3016"/>
        <w:gridCol w:w="3014"/>
      </w:tblGrid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>Lp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zwa komponentu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 parametry techniczn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arametry oferowanego sprzętu *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ateria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BS, grubość 4 mm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ag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5 kg +- 10%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miar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erokość 83 cm, wysokość 77 cm x  głębokość 77  cm +- 10%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sokość zatrzymywanej wod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in. 60 cm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szczelki gumow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K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Wyposażenie dodatkowe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t dokumentacji w języku polskim: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kcja obsług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pory przeciwpowodziowe odporne na trudne warunki atmosferyczne m.in. silny deszcz czy promieniowanie UV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>4. Wymagania gwarancyjn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09" w:hanging="1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min. 60 miesięcy od daty odbi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</w:rPr>
        <w:t>5. Warunki dostaw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dostawy: Starostwo Powiatowe w Suchej Beskidzkiej, ul. Kościelna 5b, 34-200 Sucha Beskidzk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, rozładunek – po stronie wykonaw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  <w:t>Pozycja IV. Klimatyzator przenośny wewnętrzny – specyfikacja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1. Przedmiot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Przedmiotem zamówienia jest dostawa 3 sztuk fabrycznie nowych klimatyzatorów przenośnych wewnętrznych do 40 m2. Zestawy przeznaczone do wykorzystania w działaniach z zakresu ochrony lud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2. Parametry techniczne (wymagania minimaln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"/>
        <w:gridCol w:w="2709"/>
        <w:gridCol w:w="2964"/>
        <w:gridCol w:w="2963"/>
      </w:tblGrid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Lp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Nazwa komponen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Wymagane parametry techniczn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arametry oferowanego sprzętu *</w:t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oc chłodzeni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3500 kW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Zdolność osuszani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36 l/24h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Zasilanie (V/Hz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3x 400/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Przepływ powietrz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106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/h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Cięża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ax.34 kg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Obudow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stal nierdzewn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Wersja urządzeni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obiln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Klasa szczelnośc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in. IP4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Funkcja wentylator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Zakres regulacji temperatury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18-31°C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sz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Wyposażenie dodatkow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omplet dokumentacji w języku polskim: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instrukcja obsługi,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eklaracja zgodności CE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Regulacja termostatem – zakres temperatury 18-31 </w:t>
      </w:r>
      <w:r>
        <w:rPr>
          <w:rFonts w:eastAsia="Times New Roman" w:cs="Times New Roman" w:ascii="Times New Roman" w:hAnsi="Times New Roman"/>
          <w:kern w:val="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kern w:val="0"/>
          <w:lang w:eastAsia="pl-PL"/>
        </w:rPr>
        <w:t>C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4. Wymagania gwarancyjn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09" w:hanging="172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Gwarancja min. 12 miesięcy od daty odbi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5. Warunki dostaw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Miejsce dostawy: Starostwo Powiatowe w Suchej Beskidzkiej, ul. Kościelna 5b, 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34-200 Sucha Beskidzka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ostawa, rozładunek – po stronie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Cs/>
          <w:color w:val="000000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  <w:t>Pozycja V. Osuszacze powietrza – specyfikacja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1. Przedmiot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Przedmiotem zamówienia jest dostawa 10 sztuk fabrycznie nowych osuszaczy ścian i murów wydajność od 25 do 50 L /24h. Zestawy przeznaczone do wykorzystania w działaniach z zakresu ochrony lud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2. Parametry techniczne (wymagania minimaln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1156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lang w:eastAsia="pl-PL"/>
        </w:rPr>
        <w:t>Osuszacz powietrza – 10 sztuk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"/>
        <w:gridCol w:w="2709"/>
        <w:gridCol w:w="2964"/>
        <w:gridCol w:w="2963"/>
      </w:tblGrid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Lp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Nazwa komponen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Wymagane parametry techniczn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arametry oferowanego sprzętu *</w:t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 xml:space="preserve">Zasilanie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230 V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 xml:space="preserve">Przepływ powietrza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200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/h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Temperatura pracy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5 °C - 35 °C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02335"/>
                <w:kern w:val="0"/>
                <w:shd w:fill="F4F4F3" w:val="clear"/>
                <w:lang w:eastAsia="pl-PL"/>
              </w:rPr>
              <w:t>Wydajność osuszania (przy 30 °C RH80%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Od 25 do 50 L/ 24 h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Czynnik chłodniczy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R29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Poziom głośnośc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ax. 50 dB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Cięża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ax. 30 kg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sz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Wyposażenie dodatkow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omplet dokumentacji w języku polskim: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instrukcja obsługi,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eklaracja zgodności CE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pl-PL"/>
        </w:rPr>
        <w:t>Kółka, wskaźniki diodowe, licznik czasu prac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4. Wymagania gwarancyjn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09" w:hanging="172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Gwarancja na osuszacz min. 12 miesięcy od daty odbi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5. Warunki dostaw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Miejsce dostawy: Starostwo Powiatowe w Suchej Beskidzkiej, ul. Kościelna 5b,                    34-200 Sucha Beskidzka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ostawa, rozładunek – po stronie wykonawcy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  <w:t>Pozycja VI. Przedłużacz bębnowy z uziemieniem – specyfikacja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1. Przedmiot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Przedmiotem zamówienia jest dostawa 10 sztuk fabrycznie nowych przedłużaczy bębnowych z uziemieniem 20 m. Zestawy przeznaczone do wykorzystania w działaniach z zakresu ochrony lud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2. Parametry techniczne (wymagania minimaln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1156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lang w:eastAsia="pl-PL"/>
        </w:rPr>
        <w:t>Przedłużacz bębnowy z uziemieniem 20 m – 10  sztuk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5"/>
        <w:gridCol w:w="2607"/>
        <w:gridCol w:w="3016"/>
        <w:gridCol w:w="3014"/>
      </w:tblGrid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Lp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Nazwa komponentu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Wymagane parametry techniczn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arametry oferowanego sprzętu *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Długość przewodu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Kabel (5mm2) o długości 20 m z gumową izolacją odporną na oleje przemysłowe IP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 xml:space="preserve">Ilość gniazdek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4 uziemione gniazda z osłona i zabezpieczeniem przed przeciążeniem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aksymalne parametr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3 500W przy pełnym rozwinięciu, 1200W po zwinięciu +- 5%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 xml:space="preserve">Waga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ax. 4,7 kg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sz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Wyposażenie dodatkow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omplet dokumentacji w języku polskim: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instrukcja obsługi,</w:t>
      </w:r>
    </w:p>
    <w:p>
      <w:pPr>
        <w:pStyle w:val="Normal"/>
        <w:spacing w:lineRule="auto" w:line="276" w:before="0" w:after="0"/>
        <w:ind w:left="1440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4. Wymagania gwarancyjn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09" w:hanging="172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Gwarancja min. 12 miesięcy od daty odbi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5. Warunki dostaw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Miejsce dostawy: Starostwo Powiatowe w Suchej Beskidzkiej, ul. Kościelna 5b,                    34-200 Sucha Beskidzk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ostawa, rozładunek – po stronie wykonawcy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kern w:val="0"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  <w:t>Pozycja VII. Nagrzewnica– specyfikacja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1. Przedmiot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Przedmiotem zamówienia jest dostawa 1 sztuki fabrycznie nowej nagrzewnicy olejowej mobilnej z odprowadzeniem spalin. Zestaw przeznaczony do wykorzystania w działaniach                  z zakresu ochrony lud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2. Parametry techniczne (wymagania minimaln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1156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lang w:eastAsia="pl-PL"/>
        </w:rPr>
        <w:t>nagrzewnica olejowa z odprowadzaniem spalin – 1 sztuk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"/>
        <w:gridCol w:w="2709"/>
        <w:gridCol w:w="2964"/>
        <w:gridCol w:w="2963"/>
      </w:tblGrid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Lp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Nazwa komponen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Wymagane parametry techniczn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arametry oferowanego sprzętu *</w:t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oc grzewcz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110/80 kW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Regulacja termostatem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echaniczny lub elektroniczny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Zalecany do powierzchni m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1100 +- 10%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Zużycie paliwa L/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ax. 10,5 moc maksymalna, 8 moc minimaln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Przepływ powietrz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6200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/h +- 5%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Funkcja wentylator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ta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wentylato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wtykowy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oc silnika wentylatora W/RPM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750/1400 +- 5%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Częstotliwość H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50 +- 5%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Napięcie V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220-2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Prąd znamionowy 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6,8 +- 5%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 xml:space="preserve">Ochrona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IP4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Wymiary urządzenia (dł. x sz. x wys.) mm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ax. 2 100x 720x 1 2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Pojemność zbiornika L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in. 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pl-PL"/>
              </w:rPr>
              <w:t>1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Waga k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  <w:t>min. 2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sz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Wyposażenie dodatkowe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omplet dokumentacji w języku polskim: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instrukcja obsługi,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3 szt. giętkich przewodów dł. 3 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4. Wymagania gwarancyjn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09" w:hanging="172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Gwarancja min. 24 miesięcy od daty odbi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5. Warunki dostaw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Miejsce dostawy: Starostwo Powiatowe w Suchej Beskidzkiej, ul. Kościelna 5b, 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34-200 Sucha Beskidzka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ostawa, rozładunek – po stronie wykonawc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eastAsia="pl-PL"/>
        </w:rPr>
      </w:r>
    </w:p>
    <w:p>
      <w:pPr>
        <w:pStyle w:val="Normal"/>
        <w:rPr/>
      </w:pPr>
      <w:r>
        <w:rPr/>
        <w:t>* należy wskazać parametry oferowanego urządzenia pod rygorem odrzucenia oferty przy nie wypełnieniu.</w:t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Arial" w:hAnsi="Arial" w:cs="Arial"/>
        <w:b/>
        <w:b/>
        <w:bCs/>
        <w:color w:val="000000"/>
        <w:kern w:val="0"/>
        <w:lang w:eastAsia="pl-PL"/>
      </w:rPr>
    </w:pPr>
    <w:r>
      <w:rPr>
        <w:rFonts w:cs="Arial" w:ascii="Arial" w:hAnsi="Arial"/>
        <w:b/>
        <w:bCs/>
        <w:color w:val="000000"/>
        <w:kern w:val="0"/>
        <w:lang w:eastAsia="pl-PL"/>
      </w:rPr>
      <w:t>WAŻNE: DOKUMENT NALEŻY OPATRZYĆ KWALIFIKOWANYM PODPISEM ELEKTRONICZNYM LUB PODPISEM ZAUFANYM LUB PODPISEM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29:00Z</dcterms:created>
  <dc:creator>J.P.</dc:creator>
  <dc:description/>
  <cp:keywords/>
  <dc:language>en-US</dc:language>
  <cp:lastModifiedBy>Beata Grzybek</cp:lastModifiedBy>
  <dcterms:modified xsi:type="dcterms:W3CDTF">2025-11-26T12:33:00Z</dcterms:modified>
  <cp:revision>8</cp:revision>
  <dc:subject/>
  <dc:title/>
</cp:coreProperties>
</file>